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919/2025 - menor preço Por Lote. Objeto: Aquisição de equipamentos de informática para a UDESC. Início da entrega de propostas: às 14:00 horas do dia 11/07/2025. Fim da entrega de propostas: às 14:00 horas do dia 28/07/2025. Abertura da sessão: a partir das 14:00 horas do dia 28/07/2025. Início da disputa: a partir das 14:15 horas do dia 28/07/2025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05036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4569C36A2A418CA77725C8909B4AE44F2FD1F3F1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132</Words>
  <Characters>713</Characters>
  <CharactersWithSpaces>8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7-09T16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